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</w:t>
      </w:r>
      <w:r>
        <w:rPr>
          <w:sz w:val="28"/>
          <w:szCs w:val="28"/>
        </w:rPr>
        <w:t>Anexa nr.1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la Hotărârea nr......../................ a CJ Argeş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GRA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UL DE RECUPERARE ŞI REABILITARE A PERSOANELOR CU HANDICAP TIGVEN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720" w:right="547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742480"/>
                            <a:ext cx="468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12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742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742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6568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656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3656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742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3428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342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571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71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571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480564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recuper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3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79916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Personal de specialitate în domeniul asistenţei soci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 15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2960" y="4805640"/>
                            <a:ext cx="1369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medical şi de îngrij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68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3777120"/>
                            <a:ext cx="3085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RECUPERARE , SPECIALITATE ŞI ÎNGRIJIREA SĂNĂTĂŢ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114-  din c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1480" y="377712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PERSONAL ADMINISTRATI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10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1960" y="377712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PERSONAL DE DESERVIRE ŞI  MUNCITO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-49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8680" y="2976840"/>
                            <a:ext cx="33141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COORDONATOR PERSONAL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20624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         Şef cent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 xml:space="preserve"> 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720" y="1834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1262520"/>
                            <a:ext cx="5714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CENTRUL DE RECUPERARE ŞI REABILITARE A PERSOANELOR CU HANDICAP TIGVE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o-RO" w:bidi="ar-SA"/>
                                </w:rPr>
                                <w:t>- 175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7720" y="1034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690840"/>
                            <a:ext cx="5714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IRE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o-RO"/>
                                </w:rPr>
                                <w:t>ŢIA GENERALĂ DE ASISTENŢĂ SOCIALĂ ŞI PROTECŢIA COPILULUI ARGE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2680" y="119520"/>
                            <a:ext cx="3542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CONSILIUL JUDETEAN 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3959" to="683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319" to="1043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199" to="6297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4319" to="1043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319" to="305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5759" to="1277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759" to="845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9,5759" to="1277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9,4319" to="104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39,5399" to="1043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6839" to="3059,7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199" to="89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7199" to="359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7199" to="6299,7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;top:756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recuper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3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7558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Personal de specialitate în domeniul asistenţei soci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 15 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6;top:7568;width:21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medical şi de îngrij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68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6;top:5948;width:48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RECUPERARE , SPECIALITATE ŞI ÎNGRIJIREA SĂNĂTĂŢ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114-  din c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6;top:594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PERSONAL ADMINISTRATIV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10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6;top:5948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PERSONAL DE DESERVIRE ŞI  MUNCITO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-49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6;top:4688;width:5218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COORDONATOR PERSONAL DE SPECIA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                          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324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         Şef cent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 xml:space="preserve"> 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7,2889" to="6847,3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6;top:1988;width:8998;height:8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CENTRUL DE RECUPERARE ŞI REABILITARE A PERSOANELOR CU HANDICAP TIGVE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o-RO" w:bidi="ar-SA"/>
                          </w:rPr>
                          <w:t>- 175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7,1629" to="6847,19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6;top:1088;width:89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IREC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o-RO"/>
                          </w:rPr>
                          <w:t>ŢIA GENERALĂ DE ASISTENŢĂ SOCIALĂ ŞI PROTECŢIA COPILULUI ARGE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39" to="6839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6;top:188;width:557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CONSILIUL JUDETEAN ARG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ro-RO"/>
    </w:rPr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HTMLCite">
    <w:name w:val="HTML Cite"/>
    <w:qFormat/>
    <w:rPr>
      <w:i/>
      <w:iCs/>
    </w:rPr>
  </w:style>
  <w:style w:type="character" w:styleId="Panchor">
    <w:name w:val="pancho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2:00Z</dcterms:created>
  <dc:creator>Catalina PREDESCU</dc:creator>
  <dc:description/>
  <cp:keywords/>
  <dc:language>en-US</dc:language>
  <cp:lastModifiedBy>Catalina PREDESCU</cp:lastModifiedBy>
  <cp:lastPrinted>2014-03-14T12:55:00Z</cp:lastPrinted>
  <dcterms:modified xsi:type="dcterms:W3CDTF">2014-03-20T12:38:00Z</dcterms:modified>
  <cp:revision>5</cp:revision>
  <dc:subject/>
  <dc:title>Punctul _25</dc:title>
</cp:coreProperties>
</file>